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սննդի պատրաստման ծառայություններ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ՀՀ ԱՆ ՔԿԾ-ՀԲՄԾՁԲ-20/1» ծածկագրով գնման ընթացակարգի արդյունքում 2019 թվականի դեկտեմբերի 18-ին կնքված N ՀՀ ԱՆ ՔԿԾ-ՀԲՄԾՁԲ-20/1 պայմանագրում 2020 թվականի նոյեմբերի 25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cs="GHEA Grapalat" w:ascii="GHEA Grapalat" w:hAnsi="GHEA Grapalat"/>
          <w:sz w:val="20"/>
          <w:lang w:val="pt-BR"/>
        </w:rPr>
        <w:t>ՀՀ ԱՆ «Արմավիր» և «Նուբարաշեն» քրեակատարողական հիմնարկում պահվող կալանավորված անձանց և դատապարտյալների միջին թիվաքանակը, Պայմանագիրը կնքված օրվանից հետո, նվազել է և դրանով պայմանավորված առաջացել է Պայմանագրով նախատեսված ծառայությունների ընդհանուր գումարի նվազեցման պահանջ: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pt-BR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firstLine="720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 xml:space="preserve">Կողմերը որոշեցին՝ Պայմանագրի գումարը նվազեցնել 47278100 (քառասունյոթ միլիոն երկու հարյուր յոթանասունութ հազար հարյուր) ՀՀ դրամի չափով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>իմք ընդունելով 18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af-ZA"/>
        </w:rPr>
        <w:t>12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ՀՀ ԱՆ ՔԿԾ-ՀԲՄԾՁԲ-20/1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Sylfaen" w:ascii="GHEA Grapalat" w:hAnsi="GHEA Grapalat"/>
          <w:sz w:val="20"/>
          <w:lang w:val="pt-BR"/>
        </w:rPr>
        <w:t xml:space="preserve"> պայմանագրի 7.4 և 7.9 կետեր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20-11-26T09:24:00Z</cp:lastPrinted>
  <dcterms:modified xsi:type="dcterms:W3CDTF">2020-11-26T05:25:00Z</dcterms:modified>
  <cp:revision>17</cp:revision>
  <dc:subject/>
  <dc:title>Ð²Úî²ð²ðàôÂÚàôÜ ´²ò  ÀÜÂ²ò²Î²ðàì  ÜàôØ   Î²î²ðºÈàô  Ø²êÆÜ</dc:title>
</cp:coreProperties>
</file>